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4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47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к муниципальной программе Братского сельского поселения Тихорецкого района «Безопасность населения» на 2018-2020 годы</w:t>
      </w:r>
    </w:p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28.08.2017 № 79</w:t>
      </w:r>
    </w:p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Обеспечение безопасности людей на водных объектах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4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 4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4,0 тыс. 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 памятки, плакаты и т. д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,0 тыс. рублей, в том числе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4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А.Ю.Пискунов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9-19T14:38:00Z</cp:lastPrinted>
  <dcterms:modified xsi:type="dcterms:W3CDTF">2017-10-11T04:40:00Z</dcterms:modified>
  <cp:revision>19</cp:revision>
  <dc:subject/>
  <dc:title>                                   </dc:title>
</cp:coreProperties>
</file>